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CUITOS Y PLAQUETAS DEL RECEPTOR GACW40R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7050" cy="2002790"/>
            <wp:effectExtent l="0" t="0" r="0" b="0"/>
            <wp:docPr id="1" name="gacwtif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cwtif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squema eléctrico del mezclador, filtro, amplificador de frecuencia intermedia, detector de producto y oscilador de bati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1988820"/>
            <wp:effectExtent l="0" t="0" r="0" b="0"/>
            <wp:docPr id="2" name="gacwtif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cwtif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presentación de la plaqueta cortada a cutt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5780" cy="2059940"/>
            <wp:effectExtent l="0" t="0" r="0" b="0"/>
            <wp:docPr id="3" name="gacwtif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cwtif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ibujo de los cortes a realizar en la plaque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4405" cy="2501900"/>
            <wp:effectExtent l="0" t="0" r="0" b="0"/>
            <wp:docPr id="4" name="gacwtif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cwtif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iagrama esquemático del amplificador de audi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1900" cy="1714500"/>
            <wp:effectExtent l="0" t="0" r="0" b="0"/>
            <wp:docPr id="5" name="gacwtif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cwtif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presentación de la plaqueta de salida de audio cortada a cutte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1726565"/>
            <wp:effectExtent l="0" t="0" r="0" b="0"/>
            <wp:docPr id="6" name="gacwtif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cwtif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Guía de los cortes a realizar en la plaque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8640" cy="3128645"/>
            <wp:effectExtent l="0" t="0" r="0" b="0"/>
            <wp:docPr id="7" name="gacwtif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cwtif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iagrama esquemático del OFV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9070" cy="3008630"/>
            <wp:effectExtent l="0" t="0" r="0" b="0"/>
            <wp:docPr id="8" name="gacwtif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cwtif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laqueta del OFV cortada a cut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7315" cy="3007360"/>
            <wp:effectExtent l="0" t="0" r="0" b="0"/>
            <wp:docPr id="9" name="gacwtif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acwtif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gistro de cortes para la plaqueta de OF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6515" cy="1957070"/>
            <wp:effectExtent l="0" t="0" r="0" b="0"/>
            <wp:docPr id="10" name="gacwtif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cwtif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ircuito impreso tradicional para el OFV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96515" cy="1949450"/>
            <wp:effectExtent l="0" t="0" r="0" b="0"/>
            <wp:docPr id="11" name="gacwtif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acwtif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eferencia de componentes para la plaqueta del OFV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1:03:00Z</dcterms:created>
  <dc:creator>lfkj</dc:creator>
  <dc:description/>
  <dc:language>en-US</dc:language>
  <cp:lastModifiedBy>lfkj</cp:lastModifiedBy>
  <dcterms:modified xsi:type="dcterms:W3CDTF">2003-11-08T21:18:00Z</dcterms:modified>
  <cp:revision>1</cp:revision>
  <dc:subject/>
  <dc:title>CIRCUITOS Y PLAQUETAS DEL RECEPTOR GACW40R</dc:title>
</cp:coreProperties>
</file>