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16"/>
        </w:rPr>
      </w:pPr>
      <w:r>
        <w:rPr>
          <w:sz w:val="16"/>
        </w:rPr>
        <w:t>Use letra de imprenta. De ser necesario tomar fotocopias a este formulario.</w:t>
      </w:r>
    </w:p>
    <w:p>
      <w:pPr>
        <w:pStyle w:val="Normal"/>
        <w:jc w:val="both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+ Please use capital letters, if necessary you may photocopy this form.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Este formulario deberá ser enviado por correo al GACW, casilla de correos nº 9  B1875ZAA WILDE – Bs. As.</w:t>
      </w:r>
    </w:p>
    <w:p>
      <w:pPr>
        <w:pStyle w:val="Normal"/>
        <w:jc w:val="both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+ Please mail this form to: “GACW” P.O.Box 9 – B1875ZAA WILDE - BUENOS AIRES - ARGENTINA</w:t>
      </w:r>
    </w:p>
    <w:p>
      <w:pPr>
        <w:pStyle w:val="Normal"/>
        <w:jc w:val="both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tbl>
      <w:tblPr>
        <w:tblW w:w="10141" w:type="dxa"/>
        <w:jc w:val="left"/>
        <w:tblInd w:w="137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737"/>
        <w:gridCol w:w="2361"/>
        <w:gridCol w:w="1637"/>
        <w:gridCol w:w="1446"/>
        <w:gridCol w:w="1408"/>
        <w:gridCol w:w="2552"/>
      </w:tblGrid>
      <w:tr>
        <w:trPr>
          <w:trHeight w:val="10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Nº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lang w:val="en-US"/>
              </w:rPr>
              <w:t>QRA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Date-fecha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Hz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od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Entidad-Entity - PFX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368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8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8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8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8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8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8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8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8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8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8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8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8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8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8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8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oindependiente2"/>
        <w:rPr>
          <w:sz w:val="16"/>
        </w:rPr>
      </w:pPr>
      <w:r>
        <w:rPr>
          <w:sz w:val="16"/>
        </w:rPr>
        <w:t>Declaro que la lista que antecede corresponde a comunicaciones efectuadas de acuerdo a lo que disponen las normas éticas del GACW y las reglamentaciones vigentes, revistiendo la presente el carácter de declaración jurada.</w:t>
      </w:r>
    </w:p>
    <w:p>
      <w:pPr>
        <w:pStyle w:val="Normal"/>
        <w:jc w:val="both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+ I declare that all communications on this list were made according to the GACW code of ethics and my home country updated regulations.</w:t>
      </w:r>
    </w:p>
    <w:p>
      <w:pPr>
        <w:pStyle w:val="Normal"/>
        <w:jc w:val="both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ombre/Name:                                         Signature/firma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QRA:                   e-mail:                                        GACW # :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Black" w:hAnsi="Arial Black" w:eastAsia="Times New Roman" w:cs="Arial Black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0T11:49:00Z</dcterms:created>
  <dc:creator>yte</dc:creator>
  <dc:description/>
  <dc:language>en-US</dc:language>
  <cp:lastModifiedBy>Uranito</cp:lastModifiedBy>
  <cp:lastPrinted>2004-03-19T08:01:00Z</cp:lastPrinted>
  <dcterms:modified xsi:type="dcterms:W3CDTF">2004-03-20T11:49:00Z</dcterms:modified>
  <cp:revision>2</cp:revision>
  <dc:subject/>
  <dc:title>Use letra de imprenta</dc:title>
</cp:coreProperties>
</file>