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Use letra de imprenta. De ser necesario tomar fotocopias a este formulari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+ Please use capital letters, if necessary you may photocopy this form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ste formulario deberá ser enviado por correo al GACW, casilla de correos nº 9  1875ZAA WILDE – Bs. As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+ Please mail this form to: “GACW” P.O.Box 9 – 1875ZAA WILDE - BUENOS AIRES - ARGENTIN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tbl>
      <w:tblPr>
        <w:tblW w:w="10141" w:type="dxa"/>
        <w:jc w:val="left"/>
        <w:tblInd w:w="13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"/>
        <w:gridCol w:w="2552"/>
        <w:gridCol w:w="1446"/>
        <w:gridCol w:w="1446"/>
        <w:gridCol w:w="1408"/>
        <w:gridCol w:w="2552"/>
      </w:tblGrid>
      <w:tr>
        <w:trPr>
          <w:trHeight w:val="1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Q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H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Entidad-Entity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- PFX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independiente2"/>
        <w:rPr>
          <w:sz w:val="16"/>
        </w:rPr>
      </w:pPr>
      <w:r>
        <w:rPr>
          <w:sz w:val="16"/>
        </w:rPr>
        <w:t>Declaro que la lista que antecede corresponde a comunicaciones efectuadas de acuerdo a lo que disponen las normas éticas del GACW y las reglamentaciones vigentes, revistiendo la presente el carácter de declaración jurada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 declare that all communications on this list were made according to the GACW code of ethics and my home country updated regulations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mbre/Name:                                           Signatur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QRA:                   e-mail:</w:t>
        <w:tab/>
        <w:tab/>
        <w:tab/>
        <w:tab/>
        <w:tab/>
        <w:tab/>
        <w:t>GACW # :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/>
      </w:pPr>
      <w:r>
        <w:rPr/>
        <w:t>LISTA DE HONOR QRP - RANKING GACW QRP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OLICITO SER INCLUIDO EN EL LISTADO DE HONOR QRP, Y DECLARO QUE TODAS LAS COMUNICACIONES QUE FIGURAN EN ESTA LISTA HAN SIDO REALIZADAS UTILIZANDO UNA POTENCIA NO MAYOR A 5 WATTS"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n-US"/>
        </w:rPr>
        <w:t>+ I WANT TO BE INCLUDED IN THE QRP HONOR LIST, AND DECLARE THAT ALL COMMUNICATIONS LISTED ABOVE HAVE BEEN MADE USING NO MORE THAN 5 WATTS OUTPUT POWER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ab/>
        <w:tab/>
        <w:tab/>
        <w:t>Firma / Signature    .............................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os créditos obtenidos en la lista QRP podrán incluirse sin restricciones en el ranking común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+ The credits obtained in the QRP list may be included, without restrictions, on the common ranking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0"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11:00Z</dcterms:created>
  <dc:creator>yte</dc:creator>
  <dc:description/>
  <dc:language>en-US</dc:language>
  <cp:lastModifiedBy>Uranito</cp:lastModifiedBy>
  <cp:lastPrinted>2004-03-16T21:08:00Z</cp:lastPrinted>
  <dcterms:modified xsi:type="dcterms:W3CDTF">2004-04-30T21:34:00Z</dcterms:modified>
  <cp:revision>4</cp:revision>
  <dc:subject/>
  <dc:title>Use letra de imprenta</dc:title>
</cp:coreProperties>
</file>