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RCUITOS Y PLAQUETAS DEL TRANSMISOR GACW40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03925" cy="1955800"/>
            <wp:effectExtent l="0" t="0" r="0" b="0"/>
            <wp:docPr id="1" name="gacwtif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cwtif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Diagrama esquemático de la etapa de manipulación y excitado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3290" cy="2645410"/>
            <wp:effectExtent l="0" t="0" r="0" b="0"/>
            <wp:docPr id="2" name="gacwtif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acwtif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Diagrama esquemático de la etapa de salida de 2 Wat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2790" cy="1831975"/>
            <wp:effectExtent l="0" t="0" r="0" b="0"/>
            <wp:docPr id="3" name="gacwtif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acwtif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presentación de la plaqueta cortada a cutter de la etapa osciladora, manipulación y mezclador a diod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0115" cy="2103120"/>
            <wp:effectExtent l="0" t="0" r="0" b="0"/>
            <wp:docPr id="4" name="gacwtif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cwtif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Vista de los cortes que hay que hacerle a la plaque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4560" cy="1945640"/>
            <wp:effectExtent l="0" t="0" r="0" b="0"/>
            <wp:docPr id="5" name="gacwtif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acwtif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presentación de la plaqueta excitadora del transmis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0115" cy="1919605"/>
            <wp:effectExtent l="0" t="0" r="0" b="0"/>
            <wp:docPr id="6" name="gacwtif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cwtif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sta de los cortes a realizar en la plaque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020" cy="1927225"/>
            <wp:effectExtent l="0" t="0" r="0" b="0"/>
            <wp:docPr id="7" name="gacwtif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acwtif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presentación de la etapa de salida de 2 Wat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020" cy="1927225"/>
            <wp:effectExtent l="0" t="0" r="0" b="0"/>
            <wp:docPr id="8" name="gacwtif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acwtif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sta de los cortes a realiza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5100" cy="2849245"/>
            <wp:effectExtent l="0" t="0" r="0" b="0"/>
            <wp:docPr id="9" name="gacwtif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acwtif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agrama esquemático del OFV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9070" cy="3008630"/>
            <wp:effectExtent l="0" t="0" r="0" b="0"/>
            <wp:docPr id="10" name="gacwtif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acwtif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epresentación de la plaqueta del OF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7315" cy="3007360"/>
            <wp:effectExtent l="0" t="0" r="0" b="0"/>
            <wp:docPr id="11" name="gacwtif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acwtif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agrama de cortes en la plaqueta del OFV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20:43:00Z</dcterms:created>
  <dc:creator>lfkj</dc:creator>
  <dc:description/>
  <dc:language>en-US</dc:language>
  <cp:lastModifiedBy>lfkj</cp:lastModifiedBy>
  <dcterms:modified xsi:type="dcterms:W3CDTF">2003-11-08T20:58:00Z</dcterms:modified>
  <cp:revision>1</cp:revision>
  <dc:subject/>
  <dc:title>CIRCUITOS Y PLAQUETAS DEL TRANSMISOR GACW40T</dc:title>
</cp:coreProperties>
</file>